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econòm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26" w:type="dxa"/>
        <w:jc w:val="left"/>
        <w:tblInd w:w="-1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028"/>
        <w:gridCol w:w="1057"/>
        <w:gridCol w:w="1204"/>
        <w:gridCol w:w="885"/>
        <w:gridCol w:w="897"/>
        <w:gridCol w:w="877"/>
        <w:gridCol w:w="866"/>
        <w:gridCol w:w="1031"/>
        <w:gridCol w:w="748"/>
        <w:gridCol w:w="1034"/>
      </w:tblGrid>
      <w:tr>
        <w:trPr>
          <w:trHeight w:val="62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Material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Referència proveïdor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Quantitat estimada anual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Total quantitat estimada  48 mesos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unitari sense iva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unitari IVA inclòs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anual sense IVA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anual amb  IVA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total  48 mesos sense iva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IVA 21%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ca-ES"/>
              </w:rPr>
              <w:t>Import total 48 mesos IVA inclòs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10028803 - ChloroChek-Sol calibració Clor 053SS-251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40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160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ELISS-251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10032732 - Reactiu det clorur CHLOROCHEK ELISS-248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72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288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ELISS-248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10032735 - Eq suor Macroduct Advanced3710 ELISS-268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54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216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ELISS-268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10004391- GEM Premier 3000-Control 4niv  ELISS-150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72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288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 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288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  <w:t>ELISS-150</w:t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a-ES"/>
              </w:rPr>
            </w:r>
          </w:p>
        </w:tc>
      </w:tr>
      <w:tr>
        <w:trPr>
          <w:trHeight w:val="315" w:hRule="atLeast"/>
        </w:trPr>
        <w:tc>
          <w:tcPr>
            <w:tcW w:w="6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TOTAL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ca-ES"/>
              </w:rPr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eastAsia="ca-E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ca-ES"/>
              </w:rPr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17208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5:20:00Z</dcterms:created>
  <dc:creator>adm</dc:creator>
  <dc:description/>
  <cp:keywords/>
  <dc:language>en-US</dc:language>
  <cp:lastModifiedBy>Dolors Fernandez Cuestas</cp:lastModifiedBy>
  <cp:lastPrinted>2015-09-22T16:29:00Z</cp:lastPrinted>
  <dcterms:modified xsi:type="dcterms:W3CDTF">2025-03-25T12:56:00Z</dcterms:modified>
  <cp:revision>6</cp:revision>
  <dc:subject/>
  <dc:title>Criteris d’adjudicació</dc:title>
</cp:coreProperties>
</file>